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II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for what purpose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compare and contrac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lassroom Management - Based on info from the guest speaker’s present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12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3-04-07T19:12:00Z</dcterms:modified>
  <cp:revision>2</cp:revision>
  <dc:subject/>
  <dc:title>Professional Teaching Practices Exam II Review Sheet</dc:title>
</cp:coreProperties>
</file>